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4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Uzupełnij tabelkę wykonując mnożenie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3"/>
        <w:gridCol w:w="1463"/>
        <w:gridCol w:w="1463"/>
      </w:tblGrid>
      <w:tr>
        <w:trPr>
          <w:trHeight w:val="1223" w:hRule="atLeast"/>
        </w:trPr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·</w:t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6</w:t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3</w:t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2</w:t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223" w:hRule="atLeast"/>
        </w:trPr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7</w:t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251" w:hRule="atLeast"/>
        </w:trPr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1</w:t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rPr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zupełnij drzewka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179070</wp:posOffset>
                </wp:positionV>
                <wp:extent cx="2390775" cy="2647950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47800"/>
                          <a:chOff x="0" y="0"/>
                          <a:chExt cx="2390760" cy="2647800"/>
                        </a:xfrm>
                      </wpg:grpSpPr>
                      <wps:wsp>
                        <wps:cNvCnPr/>
                        <wps:spPr>
                          <a:xfrm>
                            <a:off x="356400" y="653400"/>
                            <a:ext cx="372600" cy="46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49760" y="614160"/>
                            <a:ext cx="386640" cy="50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2160" y="1675440"/>
                            <a:ext cx="374760" cy="402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23960" y="1643400"/>
                            <a:ext cx="275760" cy="404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0"/>
                            <a:ext cx="657360" cy="65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066680"/>
                            <a:ext cx="657360" cy="65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066680"/>
                            <a:ext cx="657360" cy="65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990800"/>
                            <a:ext cx="657360" cy="65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922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14.1pt;width:188.25pt;height:208.5pt" coordorigin="79,282" coordsize="3765,41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0;top:1311;width:586;height:729" type="_x0000_t32">
                  <v:stroke color="#7030a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732;top:1249;width:607;height:790;flip:x" type="_x0000_t32">
                  <v:stroke color="#7030a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641;top:2920;width:589;height:632" type="_x0000_t32">
                  <v:stroke color="#7030a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636;top:2870;width:432;height:636;flip:x" type="_x0000_t32">
                  <v:stroke color="#7030a0" weight="19080" joinstyle="miter" endcap="flat"/>
                  <v:fill o:detectmouseclick="t" on="false"/>
                  <w10:wrap type="none"/>
                </v:shape>
                <v:oval id="shape_0" fillcolor="#8064a2" stroked="t" o:allowincell="f" style="position:absolute;left:79;top:282;width:1034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w10:wrap type="none"/>
                </v:oval>
                <v:oval id="shape_0" fillcolor="#8064a2" stroked="t" o:allowincell="f" style="position:absolute;left:1999;top:282;width:1034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w10:wrap type="none"/>
                </v:oval>
                <v:oval id="shape_0" fillcolor="#8064a2" stroked="t" o:allowincell="f" style="position:absolute;left:964;top:1962;width:1034;height:1034;mso-wrap-style:none;v-text-anchor:middle">
                  <v:fill o:detectmouseclick="t" color2="#3f3151"/>
                  <v:stroke color="#f2f2f2" weight="12600" joinstyle="miter" endcap="flat"/>
                  <w10:wrap type="none"/>
                </v:oval>
                <v:oval id="shape_0" fillcolor="#8064a2" stroked="t" o:allowincell="f" style="position:absolute;left:2809;top:1962;width:1034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w10:wrap type="none"/>
                </v:oval>
                <v:oval id="shape_0" fillcolor="#8064a2" stroked="t" o:allowincell="f" style="position:absolute;left:1999;top:3417;width:1034;height:1034;mso-wrap-style:none;v-text-anchor:middle">
                  <v:fill o:detectmouseclick="t" color2="#3f3151"/>
                  <v:stroke color="#f2f2f2" weight="12600" joinstyle="miter" endcap="flat"/>
                  <w10:wrap type="none"/>
                </v:oval>
                <v:oval id="shape_0" fillcolor="black" stroked="t" o:allowincell="f" style="position:absolute;left:1410;top:173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72390</wp:posOffset>
                </wp:positionV>
                <wp:extent cx="3533140" cy="2851150"/>
                <wp:effectExtent l="6985" t="635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040" cy="2851200"/>
                          <a:chOff x="0" y="0"/>
                          <a:chExt cx="3533040" cy="2851200"/>
                        </a:xfrm>
                      </wpg:grpSpPr>
                      <wps:wsp>
                        <wps:cNvCnPr/>
                        <wps:spPr>
                          <a:xfrm>
                            <a:off x="866160" y="1545480"/>
                            <a:ext cx="757800" cy="735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80280" y="1477080"/>
                            <a:ext cx="642960" cy="774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2193840"/>
                            <a:ext cx="657360" cy="65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205867"/>
                              </a:gs>
                              <a:gs pos="100000">
                                <a:srgbClr val="4bacc6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944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960" y="0"/>
                            <a:ext cx="1729080" cy="1588680"/>
                          </a:xfrm>
                        </wpg:grpSpPr>
                        <wps:wsp>
                          <wps:cNvCnPr/>
                          <wps:spPr>
                            <a:xfrm>
                              <a:off x="328320" y="601200"/>
                              <a:ext cx="343080" cy="427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66960" y="565920"/>
                              <a:ext cx="356040" cy="463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5880" cy="605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05867"/>
                                </a:gs>
                                <a:gs pos="100000">
                                  <a:srgbClr val="4bacc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560" y="0"/>
                              <a:ext cx="605880" cy="605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05867"/>
                                </a:gs>
                                <a:gs pos="100000">
                                  <a:srgbClr val="4bacc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7680" y="983160"/>
                              <a:ext cx="605880" cy="605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05867"/>
                                </a:gs>
                                <a:gs pos="100000">
                                  <a:srgbClr val="4bacc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85032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040"/>
                            <a:ext cx="1735920" cy="1595880"/>
                          </a:xfrm>
                        </wpg:grpSpPr>
                        <wps:wsp>
                          <wps:cNvCnPr/>
                          <wps:spPr>
                            <a:xfrm>
                              <a:off x="329400" y="604080"/>
                              <a:ext cx="344520" cy="428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70920" y="567720"/>
                              <a:ext cx="357120" cy="465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608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05867"/>
                                </a:gs>
                                <a:gs pos="100000">
                                  <a:srgbClr val="4bacc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8240" y="0"/>
                              <a:ext cx="607680" cy="608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05867"/>
                                </a:gs>
                                <a:gs pos="100000">
                                  <a:srgbClr val="4bacc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200" y="987480"/>
                              <a:ext cx="607680" cy="608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05867"/>
                                </a:gs>
                                <a:gs pos="100000">
                                  <a:srgbClr val="4bacc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853560"/>
                              <a:ext cx="838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5.7pt;width:278.25pt;height:224.5pt" coordorigin="4114,114" coordsize="5565,4490">
                <v:shape id="shape_0" stroked="t" o:allowincell="f" style="position:absolute;left:5478;top:2548;width:1192;height:1157" type="_x0000_t32">
                  <v:stroke color="#00b0f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075;top:2440;width:1010;height:1218;flip:x" type="_x0000_t32">
                  <v:stroke color="#00b0f0" weight="19080" joinstyle="miter" endcap="flat"/>
                  <v:fill o:detectmouseclick="t" on="false"/>
                  <w10:wrap type="none"/>
                </v:shape>
                <v:oval id="shape_0" fillcolor="#4bacc6" stroked="t" o:allowincell="f" style="position:absolute;left:6356;top:3569;width:1034;height:1034;mso-wrap-style:none;v-text-anchor:middle">
                  <v:fill o:detectmouseclick="t" color2="#205867"/>
                  <v:stroke color="#f2f2f2" weight="12600" joinstyle="miter" endcap="flat"/>
                  <w10:wrap type="none"/>
                </v:oval>
                <v:oval id="shape_0" fillcolor="black" stroked="t" o:allowincell="f" style="position:absolute;left:6812;top:317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955;top:114;width:2724;height:2502">
                  <v:shape id="shape_0" stroked="t" o:allowincell="f" style="position:absolute;left:7472;top:1061;width:539;height:672" type="_x0000_t32">
                    <v:stroke color="#00b0f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478;top:1005;width:559;height:729;flip:x" type="_x0000_t32">
                    <v:stroke color="#00b0f0" weight="19080" joinstyle="miter" endcap="flat"/>
                    <v:fill o:detectmouseclick="t" on="false"/>
                    <w10:wrap type="none"/>
                  </v:shape>
                  <v:oval id="shape_0" fillcolor="#4bacc6" stroked="t" o:allowincell="f" style="position:absolute;left:6955;top:114;width:953;height:9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color2="#205867"/>
                    <v:stroke color="#f2f2f2" weight="12600" joinstyle="miter" endcap="flat"/>
                    <w10:wrap type="none"/>
                  </v:oval>
                  <v:oval id="shape_0" fillcolor="#4bacc6" stroked="t" o:allowincell="f" style="position:absolute;left:8724;top:114;width:953;height:9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205867"/>
                    <v:stroke color="#f2f2f2" weight="12600" joinstyle="miter" endcap="flat"/>
                    <w10:wrap type="none"/>
                  </v:oval>
                  <v:oval id="shape_0" fillcolor="#4bacc6" stroked="t" o:allowincell="f" style="position:absolute;left:7770;top:1662;width:953;height:953;mso-wrap-style:none;v-text-anchor:middle">
                    <v:fill o:detectmouseclick="t" color2="#205867"/>
                    <v:stroke color="#f2f2f2" weight="12600" joinstyle="miter" endcap="flat"/>
                    <w10:wrap type="none"/>
                  </v:oval>
                  <v:oval id="shape_0" fillcolor="black" stroked="t" o:allowincell="f" style="position:absolute;left:8181;top:1453;width:130;height:1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114;top:193;width:2734;height:2513">
                  <v:shape id="shape_0" stroked="t" o:allowincell="f" style="position:absolute;left:4633;top:1144;width:542;height:674" type="_x0000_t32">
                    <v:stroke color="#00b0f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643;top:1087;width:560;height:732;flip:x" type="_x0000_t32">
                    <v:stroke color="#00b0f0" weight="19080" joinstyle="miter" endcap="flat"/>
                    <v:fill o:detectmouseclick="t" on="false"/>
                    <w10:wrap type="none"/>
                  </v:shape>
                  <v:oval id="shape_0" fillcolor="#4bacc6" stroked="t" o:allowincell="f" style="position:absolute;left:4114;top:193;width:956;height:9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color2="#205867"/>
                    <v:stroke color="#f2f2f2" weight="12600" joinstyle="miter" endcap="flat"/>
                    <w10:wrap type="none"/>
                  </v:oval>
                  <v:oval id="shape_0" fillcolor="#4bacc6" stroked="t" o:allowincell="f" style="position:absolute;left:5891;top:193;width:956;height:9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205867"/>
                    <v:stroke color="#f2f2f2" weight="12600" joinstyle="miter" endcap="flat"/>
                    <w10:wrap type="none"/>
                  </v:oval>
                  <v:oval id="shape_0" fillcolor="#4bacc6" stroked="t" o:allowincell="f" style="position:absolute;left:4933;top:1748;width:956;height:957;mso-wrap-style:none;v-text-anchor:middle">
                    <v:fill o:detectmouseclick="t" color2="#205867"/>
                    <v:stroke color="#f2f2f2" weight="12600" joinstyle="miter" endcap="flat"/>
                    <w10:wrap type="none"/>
                  </v:oval>
                  <v:oval id="shape_0" fillcolor="black" stroked="t" o:allowincell="f" style="position:absolute;left:5345;top:1537;width:131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8135</wp:posOffset>
                </wp:positionH>
                <wp:positionV relativeFrom="paragraph">
                  <wp:posOffset>17018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5.05pt;margin-top:13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1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blicz iloczyn liczby 146 i liczby o 66 mniejszej od liczby 146.</w:t>
      </w:r>
    </w:p>
    <w:sectPr>
      <w:headerReference w:type="default" r:id="rId2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ę dwu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ę dwu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7z0">
    <w:name w:val="WW8Num17z0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18:00Z</dcterms:created>
  <dc:creator>Ania</dc:creator>
  <dc:description/>
  <cp:keywords>Czynniki iloczyn algorytm mnożenia</cp:keywords>
  <dc:language>en-US</dc:language>
  <cp:lastModifiedBy>Ania</cp:lastModifiedBy>
  <cp:lastPrinted>2013-08-26T15:33:00Z</cp:lastPrinted>
  <dcterms:modified xsi:type="dcterms:W3CDTF">2013-08-26T13:34:00Z</dcterms:modified>
  <cp:revision>5</cp:revision>
  <dc:subject>Liczby i cyfry. Klasa 4</dc:subject>
  <dc:title>Zadanie:</dc:title>
</cp:coreProperties>
</file>